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 xml:space="preserve">18 сентября           </w:t>
      </w:r>
      <w:r>
        <w:rPr>
          <w:bCs/>
          <w:sz w:val="28"/>
          <w:szCs w:val="28"/>
        </w:rPr>
        <w:t xml:space="preserve"> 2020 года                                                            № </w:t>
      </w:r>
      <w:r>
        <w:rPr>
          <w:bCs/>
          <w:sz w:val="28"/>
          <w:szCs w:val="28"/>
          <w:u w:val="single"/>
        </w:rPr>
        <w:t>659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9.11.2019 №546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 xml:space="preserve">» (с изменениями от 02.03.2020 №583, от 24.04.2020 №625, от 26.06.2020 №640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20 787 371,9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1 907 545,9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sub_106"/>
      <w:bookmarkEnd w:id="0"/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5) объем расходов на обслуживание муниципального внутреннего долга в сумме 98 775,39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6) размер резервного фонда администрации города в сумме 66 587,66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06"/>
      <w:bookmarkEnd w:id="1"/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1 929 554,2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</w:t>
      </w:r>
      <w:r>
        <w:rPr>
          <w:sz w:val="28"/>
          <w:szCs w:val="20"/>
        </w:rPr>
        <w:t>«12 038 992,92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ункте 4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93 959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44701,5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цифры </w:t>
      </w:r>
      <w:r>
        <w:rPr>
          <w:sz w:val="28"/>
          <w:szCs w:val="20"/>
        </w:rPr>
        <w:t>«1 755 940,2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762 924,1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20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0-09-02T16:55:00Z</cp:lastPrinted>
  <dcterms:modified xsi:type="dcterms:W3CDTF">2020-09-21T04:49:00Z</dcterms:modified>
  <cp:revision>126</cp:revision>
  <dc:subject/>
  <dc:title/>
</cp:coreProperties>
</file>